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XXVI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xercitium 9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>Quis fugam Daedalī et Īcarī animadvert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2.</w:t>
        <w:tab/>
        <w:t>Quid arbitrātus est pāstor quī eōs volāre vīdi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3.</w:t>
        <w:tab/>
        <w:t>Cūr pater et fīlius nōn rēctā viā Athēnās volāvērun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4.</w:t>
        <w:tab/>
        <w:t>Quid volantēs sub sē vīdērun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5.</w:t>
        <w:tab/>
        <w:t>Quid est Peloponnēsus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6.</w:t>
        <w:tab/>
        <w:t>Quōmodo Peloponnēsus cum reliquā Graeciā coniungitur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7.</w:t>
        <w:tab/>
        <w:t>Quid est Corinthus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8.</w:t>
        <w:tab/>
        <w:t>Quārē Īcarus ad sōlem ascend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9.</w:t>
        <w:tab/>
        <w:t>Quid tum puerō temerāriō accidi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0.</w:t>
        <w:tab/>
        <w:t>Quid appellātur id mare quō Īcarus cecidi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1.</w:t>
        <w:tab/>
        <w:t>In quā īnsulā inventum est corpus puerī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2.</w:t>
        <w:tab/>
        <w:t>Cūr Quīntus fessus nōn est fābulās audiendō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13.</w:t>
        <w:tab/>
        <w:t>Quārē nārrātur haec fābula</w:t>
      </w:r>
      <w:r>
        <w:rPr>
          <w:rFonts w:cs="Century" w:ascii="Century" w:hAnsi="Century"/>
          <w:sz w:val="22"/>
        </w:rPr>
        <w:t>?</w:t>
      </w:r>
    </w:p>
    <w:p>
      <w:pPr>
        <w:pStyle w:val="Normal"/>
        <w:spacing w:before="0" w:after="12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2:12:00Z</dcterms:created>
  <dc:creator> </dc:creator>
  <dc:description/>
  <dc:language>en-US</dc:language>
  <cp:lastModifiedBy>William H. Snyder, Jr.</cp:lastModifiedBy>
  <cp:lastPrinted>2006-01-15T17:14:00Z</cp:lastPrinted>
  <dcterms:modified xsi:type="dcterms:W3CDTF">2006-01-15T22:15:00Z</dcterms:modified>
  <cp:revision>3</cp:revision>
  <dc:subject/>
  <dc:title>Nömen: _____________________________</dc:title>
</cp:coreProperties>
</file>